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6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2 3 2 4 3  -    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4 4 3 1 2  -      -      3(6)   5(14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2 1 3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3 1 4 2 4  -      -      3(6)   5(14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58 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4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8                  3(6)   5(14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4                 3(6)   5(14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140"/>
        <w:gridCol w:w="807"/>
        <w:gridCol w:w="2695"/>
        <w:gridCol w:w="247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єпрян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ул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882"/>
        <w:gridCol w:w="2947"/>
        <w:gridCol w:w="2701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єпря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ул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14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